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959814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012751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528332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746755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