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6980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7164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33410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64553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