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33107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76834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4188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1498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