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486120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404071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655864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632925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