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16395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944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7065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6144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