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52991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72574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