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4066954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244147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1458856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9035543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