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58980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5898072"/>
            <w:bookmarkStart w:id="1" w:name="__Fieldmark__0_16358980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