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8201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8201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8201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8201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8201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8201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820151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8201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8201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820151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8201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8201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8201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82015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82015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82015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82015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82015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82015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82015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82015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82015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82015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82015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82015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82015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82015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82015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82015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82015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82015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82015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82015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82015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82015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82015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82015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82015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82015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