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026405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02640567"/>
      <w:bookmarkStart w:id="1" w:name="__Fieldmark__15_40026405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026405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02640567"/>
      <w:bookmarkStart w:id="3" w:name="__Fieldmark__16_40026405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026405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02640567"/>
      <w:bookmarkStart w:id="5" w:name="__Fieldmark__17_40026405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02640567"/>
      <w:bookmarkStart w:id="7" w:name="__Fieldmark__19_40026405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