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54991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5499108"/>
      <w:bookmarkStart w:id="1" w:name="__Fieldmark__0_29954991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