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9317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00131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5417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1824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