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567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090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252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370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