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78781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76382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58646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75739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