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63834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1639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9123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3203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