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538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517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846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291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