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89283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27048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1550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62065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