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petra_Lesson02 Epetra Lesson 02: Map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A lesson on parallel distributions and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2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we will explain how to create the simple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linear algebra object: an &lt;a href="http://trilinos.sandia.gov/packages/docs/dev/packages/epetra/doc/html/classEpetra__Vector.html"&gt;Epetra_Vector&lt;/a&gt;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distributed over the process(es) in a communi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docs/dev/packages/epetra/doc/html/classEpetra__Map.html"&gt;Epetra_Map&lt;/a&gt; object describes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ver processes.  You create a Map to describ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you want, and then use the Map to create objec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) that have this distribution.  We spend a little bi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might initially wish explaining Map, but understan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getting the best performance out of Epetra. 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ifferent distributions you can create, use their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ectors, and then do some arithmetic with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2_Map Epetra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2_Map_distribution A Map instance describes a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tpetra/"&gt;Epetra&lt;/a&gt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lled "Maps" to encapsulate the details of distribu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PI processes.  Maps make data distribution into a firs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.  Each Map instance represents a particular da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a Map instance abstractly as representing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two vectors have the same map, it's like the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ctor space.  For example, you can add them toge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mmunication.  If they come from different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more information to know whether it is legal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documentation for Epetra's Map class &lt;a href="http://trilinos.sandia.gov/packages/docs/dev/packages/epetra/doc/html/classEpetra__Map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2_Map_assigns A Map assigns entries of a data structure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petra_Lesson02_Map_assigns_GIDs Global indices matt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s the user, the fact that you might be parallel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MPI is really an implementation detail. 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we call &lt;i&gt;global indices&lt;/i&gt;. These represen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ed object (such as rows or columns of a spa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ies of a vector) uniquely over the entire object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ay be distributed over multiple processes. 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containing entries that can be assign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be distributed using a Map.  For most Epetra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ntries of a vector, rows of an &lt;a href="http://trilinos.sandia.gov/packages/docs/dev/packages/epetra/doc/html/classEpetra__MultiVector.html"&gt;Epetra_MultiVector&lt;/a&gt;, or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sparse graph or matrix.  However, it is not limited to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You may even use Map for your own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assigns global indices to parallel processes.  If i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 to a process P, we say that process P &lt;i&gt;own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.  It is legal for multiple processes to ow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.  In fact, this is how we implemen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tterns, including those in spars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.  We won't go into much detail in this lesson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petra_Lesson02_Map_assigns_LIDs Local indices are an implement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within a process, we refer to a global index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index" on that process.  &lt;i&gt;Local indices&lt;/i&gt;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owns them. If process P owns global index G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que local index L on process P corresponding to 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ex L is valid on process P, then there is a uniqu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 owned by P corresponding to the pair (L, P). Howev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ight own the same global index, so a global index 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ultiple (L, P) pairs. In summary, local ind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rrespond to object "entries" (e.g., sparse matrix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 owned by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petra_Lesson02_Map_assigns_exposeLIDs We expose local indices for performan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 matter to you because it may be more e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ccess or modify local data than it is to use glob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distributed data structures must convert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indices every time a user asks for an element by it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is requires a table lookup in general, since a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arbitrary subset of all the global indices,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Even though local indices are an implementation det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m because avoiding that table lookup on each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petra_Lesson02_Map_assigns_Maps Maps are themselves distribu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has N global entries over P processes, and if no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ll the global entries, we &lt;i&gt;never&lt;/i&gt; store all 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on a single process.  Some kinds of Maps require 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indices, but in this case, the indices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processes.  This ensures &lt;i&gt;memory scalability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ne process has to store all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2_compat Ma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above that a Map behaves much like a vector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wo Vectors have the same Map, it is both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to add them together.  This makes it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aps.  There are two ways to compare two Maps.  Tw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p1&lt;/tt&gt; and &lt;tt&gt;map2&lt;/tt&gt; may either be "compatible" 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" (&lt;tt&gt;map1.SameAs(map2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two Maps corresponds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secure.wikimedia.org/wikipedia/en/wiki/Isomorphis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orphism&lt;/a&gt; of two vector spaces.  Two Maps that are the s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atible.  The compatibility criterion is less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"sameness" criterion.  Adding together two v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but not the same Maps is legal.  It might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ense, depending on your application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vectors are ordered differently.  (Also,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ctor spaces are isomorphic, doesn't necessarily mean tha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one to entries of another makes sense.)  Add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ctors with the same Maps is both legal and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ameness and compatibility are commutative Boolean relatio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tt&gt;map1.SameAs(map2)&lt;/tt&gt; means &lt;tt&gt;map2.SameAs(map1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ps are &lt;i&gt;compatible&lt;/i&gt;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y have the same global number of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PI processes in the Map's communicator that have the same MPI rank, own the same number of entr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ps are &lt;i&gt;the same&lt;/i&gt;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ir minimum and maximum global indices are the sam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y have the same global number of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s are both distributed over multiple processes, or both not distributed over multiple process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s have the same &lt;i&gt;index base&lt;/i&gt; (this means the smallest legal global index value, more or les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es that have the same rank, own the same number of entr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es that have the same rank, own the same entries.  That is, their entries have the same indices, in the same ord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2_LID_GID_types Types of local and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petra, local indices have type \c int.  On most system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2-bit unsigned integer.  Originally, global ordina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ype \c int as well.  This meant that one could on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\f$2^{32} - 1\f$ (about two billion) "things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or matrix entries) in them.  Many Epetra users now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even larger problems.  As a result, we added a configur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uild Epetra with 64-bit global indices, of type &lt;tt&gt;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&lt;/tt&gt;.  This option is disabled by default, since som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do not implement the &lt;tt&gt;long long&lt;/tt&gt; type.  (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++11 language standard, but some C++98 compilers provid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ir C99 support.)  The &lt;tt&gt;long long&lt;/tt&gt; typ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64 bits long, and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2_Map_categories Different categories o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petra_Lesson02_Map_categories_one_to_one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&lt;i&gt;one to one&lt;/i&gt; if each global index in the Map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.  This means that the function from global index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 index and process rank (L,P) is one to one in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("injective").  In this case, the function is on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urjective") if there is only one process.  Knowing whether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is important for data redistribution, which Epetra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&lt;a href="http://trilinos.sandia.gov/packages/docs/dev/packages/epetra/doc/html/classEpetra__Import.html"&gt;Epetra_Import&lt;/a&gt; and &lt;a href="http://trilinos.sandia.gov/packages/docs/dev/packages/epetra/doc/html/classEpetra__Export.html"&gt;Epetra_Export&lt;/a&gt; oper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ver Import and Export in subsequent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one-to-one Map is a Map containing 101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49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&lt;i&gt;not&lt;/i&gt; one-to-one Map is a Map containin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ices 0 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5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verlap of one global index between each "adjacent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athematical problem with an overlapp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ould be a 1-D linear finite element or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, where entries are distributed with uniqu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ocesses, but the boundary node between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different processes is shared among those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petra_Lesson02_Map_categories_contig Contiguity and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&lt;i&gt;contiguous&lt;/i&gt; when each process' list of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interval and is strictly increasing, and the globally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equals the index base. Map optimizes for th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n particular, noncontiguous Maps require communic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process owns a particular glob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Epetra, "contiguous" is an optimization, not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may not necessarily work hard to check contiguity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sure that your Map is contiguous is to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that always make a contiguou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ntiguous Map is one containing 101 global indic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49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cess 3 in this example owns 26 global indic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cesses each own 25.  We say that a Map is &lt;i&gt;uniform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process owns the same number of global indices.  The abo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i&gt;not&lt;/i&gt; uniform.  Map includes both a constructor for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aps, where you specify the total number of global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structor for possibly nonuniform contiguous Map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global indices owned by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petra_Lesson02_Map_categories_dist_repl Globally distributed or locally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lobally distributed&lt;/i&gt; means that all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's communicator has more than one proces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at least one process in the Map's communicato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umber of entries does not equal the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(That is, not all the entries are replicate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es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above are not true, then we call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ocally replicated&lt;/i&gt;.  The two term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2_Vector Epetra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Vector implements a finite-dimensional vector 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Epetra_Vector inherits from the Epetra_MultiVecto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a collection of one or more vecto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rilinos' solvers favor block algorithms, so they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s over single Vectors.  A single Vecto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 containing one vector, with a few convenie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ocumentation for Epetra's Vector clas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epetra/doc/html/classEpetra__Vector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's interface contains some common linear algebra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vector operations, including operations analogou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 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2_example_init Code example: Initialize Map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ollows the same initialization step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sson.  It then creates two distributed Map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does a few computations with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./lesson02_init_map_v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2_example_read_modify_vec Code example: Read and modify the entries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ollows the same initialization step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sson.  It then creates a distributed Epetra_Ma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Vector, and shows how to read and modify the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./lesson02_read_modify_v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2_Other Things not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introduces one new topic: namely, the Teuch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classes like Teuchos::Array.  We will explain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2_Other_Array Teuchos memory manag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Array is an array container, templated on the typ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.  It behaves much like std::vector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rray interoperates with the other Teucho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For example, Teuchos::ArrayView is a nono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ersistent view of part or all of an Array.  The std::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nonowning views; passing std::vector by valu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re is no way to get a view of part of the std::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ArrayView fix these deficiencies.  Teuchos::ArrayR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alog of !RCP; it allows shared ownership of an arr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, please refer to the reference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sandia.gov/~rabartl/TeuchosMemoryManagementSAND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emory Management Class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