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23340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78166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85929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03608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