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12976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14417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21085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30635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