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7667989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4719778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7275071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