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210503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80834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741771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783903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