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12350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08682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51735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82687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