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05372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2844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49306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6848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