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7244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7462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0168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8198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