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79223524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580889818"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85509083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09304091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64642959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