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3648633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0667732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895175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56039916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5885126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