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9847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9165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8434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2693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