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30947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36093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