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4346132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638155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8761819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0484119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