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03985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3695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01071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