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39762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499492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000939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345386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