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63089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6308979"/>
            <w:bookmarkStart w:id="1" w:name="__Fieldmark__0_32763089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