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40273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40273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402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4027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4027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4027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4027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4027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4027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