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04152234"/>
      <w:bookmarkStart w:id="1" w:name="__Fieldmark__3_39041522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04152234"/>
      <w:bookmarkStart w:id="3" w:name="__Fieldmark__4_39041522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041522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04152234"/>
      <w:bookmarkStart w:id="5" w:name="__Fieldmark__6_39041522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