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67491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67491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67491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67491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67491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67491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6749149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67491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67491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6749149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67491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67491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67491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674914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674914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674914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674914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674914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674914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674914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674914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674914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674914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674914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674914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674914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674914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674914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674914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674914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674914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674914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674914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674914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674914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674914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674914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674914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674914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