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602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602735"/>
            <w:bookmarkStart w:id="1" w:name="__Fieldmark__0_98602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