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5055172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5055172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5055172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5055172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5055172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5055172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50551728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5055172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5055172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50551728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5055172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5055172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5055172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5055172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5055172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5055172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5055172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5055172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5055172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5055172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5055172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5055172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5055172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5055172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5055172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5055172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5055172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5055172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5055172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5055172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5055172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5055172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5055172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5055172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5055172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5055172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5055172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5055172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5055172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