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34185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3418527"/>
            <w:bookmarkStart w:id="1" w:name="__Fieldmark__0_35134185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