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96467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9646790"/>
      <w:bookmarkStart w:id="1" w:name="__Fieldmark__0_32796467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