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06186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06186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06186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06186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06186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06186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061861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06186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06186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061861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06186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06186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06186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06186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0618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06186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06186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06186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06186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06186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06186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06186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06186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0618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0618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0618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0618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0618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0618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0618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0618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0618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0618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061861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061861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0618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06186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061861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061861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