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3024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3024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3024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3024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3024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3024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302421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3024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3024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302421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3024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3024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3024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3024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3024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3024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3024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3024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3024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3024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3024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3024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3024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3024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3024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3024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3024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3024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3024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3024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3024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3024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3024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30242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30242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3024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3024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30242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30242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