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108478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10847877"/>
            <w:bookmarkStart w:id="1" w:name="__Fieldmark__0_22108478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