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581165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581165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58116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58116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58116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58116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58116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58116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58116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