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964579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96457959"/>
            <w:bookmarkStart w:id="1" w:name="__Fieldmark__0_36964579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