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694069075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694069075"/>
            <w:bookmarkStart w:id="1" w:name="__Fieldmark__0_3694069075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