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63688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6368827"/>
      <w:bookmarkStart w:id="1" w:name="__Fieldmark__0_9263688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