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889316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88931613"/>
            <w:bookmarkStart w:id="1" w:name="__Fieldmark__0_16889316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