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3013749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30137497"/>
      <w:bookmarkStart w:id="1" w:name="__Fieldmark__0_343013749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