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47845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47845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47845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47845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47845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47845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478459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47845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47845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478459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47845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47845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47845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47845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47845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47845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47845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47845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47845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47845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47845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47845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47845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47845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47845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47845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47845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47845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47845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47845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47845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47845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47845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47845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47845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47845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47845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47845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47845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